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1</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21-1-12</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un démarrage étoile triangle automatique par Boutons poussoirs avec choix de réseau par commutateur.</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dernier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4 à 8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21-1-1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21-1-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d’un démarrage étoile triangle automatique par Boutons poussoirs avec choix de réseau par commutateu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d’un démarrage étoile triangle automatique par Boutons poussoirs avec choix de réseau par commutateu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9T16:10:00Z</dcterms:modified>
  <cp:revision>11</cp:revision>
  <dc:subject/>
  <dc:title> </dc:title>
</cp:coreProperties>
</file>